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Freeport-Normal;Freeport-Normal" w:ascii="Freeport-Normal;Freeport-Normal" w:hAnsi="Freeport-Normal;Freeport-Normal"/>
          <w:color w:val="000000"/>
          <w:sz w:val="48"/>
          <w:szCs w:val="48"/>
          <w:lang w:val="en-GB"/>
        </w:rPr>
        <w:t xml:space="preserve">Learnenglishfeelgood.com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ESL RESOURCES 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  <w:lang w:val="en-GB"/>
        </w:rPr>
      </w:pPr>
      <w:r>
        <w:rPr>
          <w:rFonts w:cs="Verdana" w:ascii="Verdana" w:hAnsi="Verdana"/>
          <w:color w:val="000000"/>
          <w:sz w:val="23"/>
          <w:szCs w:val="23"/>
          <w:lang w:val="en-GB"/>
        </w:rPr>
        <w:t xml:space="preserve">topic: </w:t>
      </w:r>
      <w:r>
        <w:rPr>
          <w:rFonts w:cs="Verdana" w:ascii="Verdana" w:hAnsi="Verdana"/>
          <w:b/>
          <w:bCs/>
          <w:color w:val="000000"/>
          <w:sz w:val="23"/>
          <w:szCs w:val="23"/>
          <w:lang w:val="en-GB"/>
        </w:rPr>
        <w:t xml:space="preserve">REPORTED SPEECH 1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REMEMBER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: With reported speech, the pattern is the following: 1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simple present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simple past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future tenses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conditional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present continuous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past continuous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present perfect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past perfect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commands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(ex. come!) become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infinitive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(ex. to come) Choose the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 xml:space="preserve">best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response: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1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He will come tomorrow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She told me that he ________ tomorrow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is coming b) will come c) would come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2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see the clouds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He told me that she ________ the clouds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sees b) is seeing c) saw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3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My mother is taking the bus to work tomorrow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He told me that his mother ________ the bus to work tomorrow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is taking b) was taking c) will take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4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will call you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I told her that I ________ her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will call b) would call c) would have called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5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have been there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She told me that she ________ there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had been b) has been c) was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6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will be studying tomorrow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I told him that I ________ tomorrow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will be studying b) would be studying c) will study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7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Open the window!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He asked me ________ the window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to open b) open c) opened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>8.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am happy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She told me that she ________ happy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has been b) is c) was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9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have seen that movie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He told me that he ________ that movie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had seen b) will have seen c) has seen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10. </w:t>
      </w:r>
      <w:r>
        <w:rPr>
          <w:rFonts w:cs="Verdana" w:ascii="Verdana" w:hAnsi="Verdana"/>
          <w:i/>
          <w:iCs/>
          <w:color w:val="000000"/>
          <w:sz w:val="22"/>
          <w:szCs w:val="22"/>
          <w:lang w:val="en-GB"/>
        </w:rPr>
        <w:t xml:space="preserve">"I am flying to India tomorrow." </w:t>
      </w: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He told me that he ________ tomorrow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a) is flying b) was flying c) will fly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all content © 2007 by learnenglishfeelgood.com | free to use for ESL teachers and students 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 xml:space="preserve">topic: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 xml:space="preserve">REPORTED SPEECH 1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NSWERS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c 2)c 3)b 4)b 5)a 6)b 7)a 8)c 9)a 10)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port-Normal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3:40:00Z</dcterms:created>
  <dc:creator>Claudio</dc:creator>
  <dc:description/>
  <cp:keywords/>
  <dc:language>en-US</dc:language>
  <cp:lastModifiedBy>PC</cp:lastModifiedBy>
  <dcterms:modified xsi:type="dcterms:W3CDTF">2013-11-01T17:14:00Z</dcterms:modified>
  <cp:revision>2</cp:revision>
  <dc:subject/>
  <dc:title>Learnenglishfeelgood</dc:title>
</cp:coreProperties>
</file>